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6.16</w:t>
        <w:tab/>
        <w:t>A.</w:t>
      </w:r>
      <w:r>
        <w:rPr>
          <w:bCs/>
          <w:vanish/>
        </w:rPr>
        <w:tab/>
      </w:r>
      <w:r>
        <w:rPr>
          <w:vanish/>
        </w:rPr>
        <w:t>Form: Declaration of Transfer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16-1</w:t>
        <w:tab/>
        <w:t>Declaration of transfer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 xml:space="preserve">(called the “settlor”), hereby transfer and deliver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as trustee, the property described in Schedule A, attached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6</dc:title>
</cp:coreProperties>
</file>